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20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 xml:space="preserve">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157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пројектно техничке документације за израду идејног решења за реконструкцију постојећег објекта – саобраћајнице, дела улице Бранка Радичевића и Ђачког трга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пројектно техничке документације за израду идејног решења за реконструкцију постојећег објекта – саобраћајнице, дела улице Бранка Радичевића и Ђачког трг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8.107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54. – Услуга израде пројектно техничке документације за израду идејног решења за реконструкцију постојећег објекта – саобраћајнице, дела улице Бранка Радичевића и Ђачког трга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5, функција - 62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4, у износу 98.10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зраде пројектно техничке документације за израду идејног решења за реконструкцију постојећег објекта-саобраћајнице, дела улице Бранка Радичевића и Ђачког трга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пројектно техничке документације за израду идејног решења за реконструкцију постојећег објекта – саобраћајнице, дела улице Бранка Радичевића и Ђачког трг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техничке документације за израду идејног решења за реконструкцију постојећег објекта – саобраћајнице, дела улице Бранка Радичевића и Ђачког трг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 (Технички опис</w:t>
      </w:r>
      <w:r>
        <w:rPr>
          <w:rFonts w:cs="Arial" w:ascii="Arial" w:hAnsi="Arial"/>
          <w:bCs/>
          <w:sz w:val="22"/>
          <w:szCs w:val="22"/>
          <w:lang w:val="sr-RS"/>
        </w:rPr>
        <w:t>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 новембра 2022. године, захтев за преузимање обавеза (регистарски број 231.) из средстава одобрених Одлуком о буџету града Крагујевца за 2022. годину („Службени лист града Крагујевца“, број 39/21 и 33/22) на Разделу 8, број апропријације 335, функција - 62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5114, у износу 98.107,00 динара (без ПДВ-а), односно 117.728,40 динара са ПДВ-ом (редни број у плану ЈН-154) који је одобрен и потврђен од стране Градске управе за финансије и јавне набавке, дана 21. 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73/22 од 24. нов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техничке документације за израду идејног решења за реконструкцију постојећег објекта – саобраћајнице, дела улице Бранка Радичевића и Ђачког трг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8.107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Услуга израде пројектно техничке документације за израду идејног решења за реконструкцију постојећег објекта-саобраћајнице, дела улице Бранка Радичевића и Ђачког трга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,  Данка Андоновски 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1-28T12:11:00Z</cp:lastPrinted>
  <dcterms:modified xsi:type="dcterms:W3CDTF">2022-11-29T14:19:00Z</dcterms:modified>
  <cp:revision>76</cp:revision>
  <dc:subject/>
  <dc:title>ГРАД КРАГУЈЕВАЦ</dc:title>
</cp:coreProperties>
</file>